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全国和谐劳动关系创建工作先进集体和先进个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color w:val="000000"/>
          <w:spacing w:val="-18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pacing w:val="-18"/>
          <w:sz w:val="36"/>
          <w:szCs w:val="36"/>
        </w:rPr>
        <w:t>提名名额分配表</w:t>
      </w:r>
    </w:p>
    <w:p>
      <w:pPr>
        <w:pStyle w:val="TextBody"/>
        <w:rPr>
          <w:rFonts w:ascii="华文中宋" w:hAnsi="华文中宋" w:eastAsia="华文中宋" w:cs="华文中宋"/>
          <w:color w:val="000000"/>
          <w:spacing w:val="-18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pacing w:val="-18"/>
          <w:sz w:val="36"/>
          <w:szCs w:val="36"/>
        </w:rPr>
      </w:r>
    </w:p>
    <w:tbl>
      <w:tblPr>
        <w:tblW w:w="53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104"/>
        <w:gridCol w:w="335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地区及部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全国和谐劳动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创建工作先进集体（个）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全国和谐劳动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创建工作先进个人（名）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京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天　津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河　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山　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内蒙古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辽　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吉　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黑龙江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上　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江　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浙　江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安　徽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福　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江　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山　东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河　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湖　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湖　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　东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　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海　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　庆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四　川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贵　州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云　南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西　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陕　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甘　肃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青　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宁　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新　疆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新疆生产建设兵团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央国家机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8</w:t>
            </w:r>
          </w:p>
        </w:tc>
      </w:tr>
      <w:tr>
        <w:trPr>
          <w:trHeight w:val="8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全国总工会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ar-SA"/>
              </w:rPr>
              <w:t>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国企业联合会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企业家协会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全国工商联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40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8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spacing w:val="-18"/>
          <w:sz w:val="32"/>
          <w:szCs w:val="32"/>
        </w:rPr>
        <w:t>注：先进个人提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行差额评选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地先进个人原则上最多提名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名处级干部。</w:t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color w:val="80000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3:14:00Z</dcterms:created>
  <dc:creator>admin</dc:creator>
  <dc:description/>
  <dc:language>en-US</dc:language>
  <cp:lastModifiedBy>胡昀</cp:lastModifiedBy>
  <cp:lastPrinted>2023-06-22T16:48:00Z</cp:lastPrinted>
  <dcterms:modified xsi:type="dcterms:W3CDTF">2023-06-27T09:5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31B138808F08CDA992642FEFE386</vt:lpwstr>
  </property>
  <property fmtid="{D5CDD505-2E9C-101B-9397-08002B2CF9AE}" pid="3" name="KSOProductBuildVer">
    <vt:lpwstr>2052-11.8.2.10534</vt:lpwstr>
  </property>
</Properties>
</file>